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KAJIAN  TEMPATAN  TAHUN  4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859"/>
        <w:gridCol w:w="3148"/>
        <w:gridCol w:w="2387"/>
        <w:gridCol w:w="2430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ENGGAL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TEMA / TOPI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HASIL PEMBELAJARA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UNSUR PATRIOTIS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CONTOH AKTIVITI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1.</w:t>
              <w:tab/>
              <w:t xml:space="preserve">RUMAH SEBAGAI KEPERLUAN </w:t>
              <w:tab/>
              <w:t>ASAS MANUSI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70" w:leader="none"/>
              </w:tabs>
              <w:autoSpaceDE w:val="false"/>
              <w:rPr>
                <w:b w:val="false"/>
                <w:b w:val="false"/>
                <w:bCs w:val="false"/>
                <w:sz w:val="20"/>
                <w:szCs w:val="20"/>
                <w:lang w:val="ms-MY"/>
              </w:rPr>
            </w:pPr>
            <w:r>
              <w:rPr>
                <w:b w:val="false"/>
                <w:bCs w:val="false"/>
                <w:sz w:val="20"/>
                <w:szCs w:val="20"/>
                <w:lang w:val="ms-MY"/>
              </w:rPr>
              <w:t xml:space="preserve">Perkembangan Corak   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810" w:leader="none"/>
              </w:tabs>
              <w:ind w:left="270" w:hanging="0"/>
              <w:rPr>
                <w:b w:val="false"/>
                <w:b w:val="false"/>
                <w:bCs w:val="false"/>
                <w:sz w:val="20"/>
                <w:szCs w:val="20"/>
                <w:lang w:val="ms-MY"/>
              </w:rPr>
            </w:pPr>
            <w:r>
              <w:rPr>
                <w:rFonts w:eastAsia="Arial"/>
                <w:b w:val="false"/>
                <w:bCs w:val="false"/>
                <w:sz w:val="20"/>
                <w:szCs w:val="20"/>
                <w:lang w:val="ms-MY"/>
              </w:rPr>
              <w:t xml:space="preserve">         </w:t>
            </w:r>
            <w:r>
              <w:rPr>
                <w:b w:val="false"/>
                <w:bCs w:val="false"/>
                <w:sz w:val="20"/>
                <w:szCs w:val="20"/>
                <w:lang w:val="ms-MY"/>
              </w:rPr>
              <w:t>Petempatan Manusia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bCs w:val="false"/>
                <w:sz w:val="20"/>
                <w:szCs w:val="20"/>
                <w:lang w:val="ms-MY"/>
              </w:rPr>
            </w:pPr>
            <w:r>
              <w:rPr>
                <w:b w:val="false"/>
                <w:bCs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ab/>
              <w:t>a.</w:t>
              <w:tab/>
              <w:t xml:space="preserve">Sejarah awal petempatan </w:t>
              <w:tab/>
              <w:tab/>
              <w:t>manusia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</w:tabs>
              <w:autoSpaceDE w:val="false"/>
              <w:ind w:left="1260" w:hanging="180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Persekitaran gu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080" w:hanging="0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60" w:leader="none"/>
                <w:tab w:val="left" w:pos="1440" w:leader="none"/>
              </w:tabs>
              <w:autoSpaceDE w:val="false"/>
              <w:ind w:left="1260" w:hanging="180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ab/>
              <w:t>Kawasan lapang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60" w:leader="none"/>
                <w:tab w:val="left" w:pos="1440" w:leader="none"/>
              </w:tabs>
              <w:autoSpaceDE w:val="false"/>
              <w:ind w:left="1260" w:hanging="180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 xml:space="preserve">Pinggiran sungai atau </w:t>
              <w:tab/>
              <w:t>tasik</w:t>
            </w:r>
          </w:p>
          <w:p>
            <w:pPr>
              <w:pStyle w:val="Normal"/>
              <w:ind w:left="1080" w:hanging="0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rFonts w:cs="Arial"/>
                <w:b w:val="false"/>
                <w:sz w:val="20"/>
                <w:szCs w:val="20"/>
                <w:lang w:val="ms-MY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1.</w:t>
              <w:tab/>
              <w:t xml:space="preserve">Menyenaraikan corak </w:t>
              <w:tab/>
              <w:t>petempatan awal manusi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2.</w:t>
              <w:tab/>
              <w:t xml:space="preserve">Menceritakan corak </w:t>
              <w:tab/>
              <w:t>petempatan awal manusia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3.</w:t>
              <w:tab/>
              <w:t xml:space="preserve">Membandingkan dan </w:t>
              <w:tab/>
              <w:t xml:space="preserve">membezakan dua jenis </w:t>
              <w:tab/>
              <w:t>petempatan awal manusia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4.</w:t>
              <w:tab/>
              <w:t xml:space="preserve">Menerangkan persekitaran gua ialah jenis petempatan awal yang </w:t>
              <w:tab/>
              <w:t>sesuai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5.</w:t>
              <w:tab/>
              <w:t xml:space="preserve">Menerangkan keperluan </w:t>
              <w:tab/>
              <w:t>tinggal di kawasan lapang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98" w:hanging="398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6.</w:t>
              <w:tab/>
              <w:t>Menceritakan kepentingan tinggal          di pinggiran sungai atau tasi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Bersyukur dengan adanya rumah sebagai tempat  tinggal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Bersyukur dengan pembinaan rumah yang sempurna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Bersyukur dan berbangga dengan rumah sendiri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 xml:space="preserve">1.  </w:t>
              <w:tab/>
              <w:t xml:space="preserve">Membina model gua </w:t>
              <w:tab/>
              <w:t xml:space="preserve">sebagai petempatan awal </w:t>
              <w:tab/>
              <w:t xml:space="preserve">manusia daripada bahan </w:t>
              <w:tab/>
              <w:t>terbuang</w:t>
              <w:tab/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 xml:space="preserve">2.  Membuat buku skrap </w:t>
              <w:tab/>
              <w:t xml:space="preserve">tentang pelbagai jenis </w:t>
              <w:tab/>
              <w:t xml:space="preserve">petempatan awal </w:t>
              <w:tab/>
              <w:t>manusia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 xml:space="preserve">3.  </w:t>
              <w:tab/>
              <w:t xml:space="preserve">Melukis gambar sejarah </w:t>
              <w:tab/>
              <w:t xml:space="preserve">awal petempatan </w:t>
              <w:tab/>
              <w:t>manusia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  <w:p>
            <w:pPr>
              <w:pStyle w:val="Normal"/>
              <w:ind w:left="338" w:hanging="338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4.</w:t>
              <w:tab/>
              <w:t>Mengumpulkan gambar petempatan awal manusia dan menulis karangan pendek berkaitan gambar tersebut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098"/>
        <w:gridCol w:w="3443"/>
        <w:gridCol w:w="2614"/>
        <w:gridCol w:w="261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Jenis petempatan awal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2160" w:hanging="108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pindah randah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2160" w:hanging="108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Gua</w:t>
            </w:r>
          </w:p>
          <w:p>
            <w:pPr>
              <w:pStyle w:val="Normal"/>
              <w:tabs>
                <w:tab w:val="left" w:pos="72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2160" w:hanging="108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pat kediaman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ondok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a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44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 xml:space="preserve">Menyatakan sebab </w:t>
              <w:tab/>
              <w:t xml:space="preserve">manusia berpindah randah </w:t>
              <w:tab/>
              <w:t>pada peringkat awal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 xml:space="preserve">Menyatakan keistimewaan </w:t>
              <w:tab/>
              <w:t xml:space="preserve">manusia tinggal                 </w:t>
              <w:tab/>
              <w:t>di persekitaran gu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 xml:space="preserve">Menyatakan jenis tempat </w:t>
              <w:tab/>
              <w:t xml:space="preserve">kediaman petempatan </w:t>
              <w:tab/>
              <w:t>awal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Berbangga dengan adanya pelbagai jenis </w:t>
              <w:tab/>
              <w:t>rumah yang terdapat di negara kita</w:t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nilai estetika seni bina rumah      di negara kita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engan pembinaan rumah yang sempurna</w:t>
            </w:r>
          </w:p>
          <w:p>
            <w:pPr>
              <w:pStyle w:val="Normal"/>
              <w:tabs>
                <w:tab w:val="clear" w:pos="720"/>
                <w:tab w:val="left" w:pos="383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hasilkan buku skrap tentang petempatan awal manusia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layari laman web untuk mendapatkan maklumat tentang jenis-jenis petempatan awal manusia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Lawatan ke muzium dan melaporkan gambaran petempatan awal manusia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mbuat model tempat kediaman petempatan awal manusia daripada bahan terbuang</w:t>
            </w:r>
          </w:p>
        </w:tc>
      </w:tr>
    </w:tbl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071"/>
        <w:gridCol w:w="3456"/>
        <w:gridCol w:w="2622"/>
        <w:gridCol w:w="262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60" w:leader="none"/>
              </w:tabs>
              <w:autoSpaceDE w:val="false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  <w:t>Faktor Mempengaruhi Pembinaan Ruma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</w:tabs>
              <w:ind w:left="360" w:hanging="0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.</w:t>
              <w:tab/>
              <w:t xml:space="preserve">Faktor yang </w:t>
              <w:tab/>
              <w:t xml:space="preserve">mempengaruhi jenis </w:t>
              <w:tab/>
              <w:t xml:space="preserve">rumah di Malaysia dan </w:t>
              <w:tab/>
              <w:t>negara lai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autoSpaceDE w:val="false"/>
              <w:ind w:left="144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Sejara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autoSpaceDE w:val="false"/>
              <w:ind w:left="144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Geografi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autoSpaceDE w:val="false"/>
              <w:ind w:left="144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eselamata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autoSpaceDE w:val="false"/>
              <w:ind w:left="144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eselesaa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autoSpaceDE w:val="false"/>
              <w:ind w:left="144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epadatan pendudu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17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Menerangkan latar belakang sejarah mempengaruhi reka bentuk  rumah 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erangkan bentuk muka bumi sebagai faktor yang mempengaruhi jenis rumah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Menyatakan ciri-ciri keselamatan yang terdapat pada reka bentuk rumah di Malaysia 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8" w:hanging="0"/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4.</w:t>
              <w:tab/>
              <w:t>Menceritakan ciri-</w:t>
              <w:tab/>
              <w:t>ciri keselesaan sesebuah rumah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5.</w:t>
              <w:tab/>
              <w:t xml:space="preserve">Menerangkan faktor-faktor </w:t>
              <w:tab/>
              <w:t xml:space="preserve">kepadatan penduduk </w:t>
              <w:tab/>
              <w:t xml:space="preserve">mempengaruhi pembinaan </w:t>
              <w:tab/>
              <w:t xml:space="preserve">rumah 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6.</w:t>
              <w:tab/>
              <w:t xml:space="preserve">Menghuraikan ciri-ciri </w:t>
              <w:tab/>
              <w:t xml:space="preserve">fizikal yang sesuai sebagai </w:t>
              <w:tab/>
              <w:t>lokasi tempat tingga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an berbangga dengan rumah sendiri</w:t>
            </w:r>
          </w:p>
          <w:p>
            <w:pPr>
              <w:pStyle w:val="Normal"/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nilai estetika seni bina rumah        di negara kita</w:t>
            </w:r>
          </w:p>
          <w:p>
            <w:pPr>
              <w:pStyle w:val="Normal"/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adanya pelbagai jenis rumah yang terdapat di negara kita</w:t>
            </w:r>
          </w:p>
          <w:p>
            <w:pPr>
              <w:pStyle w:val="Normal"/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engan adanya rumah sebagai tempat perlindungan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autoSpaceDE w:val="false"/>
              <w:ind w:left="248" w:hanging="24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hasilkan model rumah daripada bahan terbuang berdasarkan aspek fizikal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autoSpaceDE w:val="false"/>
              <w:ind w:left="248" w:hanging="24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hasilkan buku skrap tentang pelbagai jenis rumah di dunia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autoSpaceDE w:val="false"/>
              <w:ind w:left="248" w:hanging="24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ulis puisi bertemakan rumah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autoSpaceDE w:val="false"/>
              <w:ind w:left="248" w:hanging="24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layari laman web untuk mendapatkan maklumat tentang pelbagai jenis rumah di Malaysia dan       di negara lain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25"/>
        <w:gridCol w:w="3341"/>
        <w:gridCol w:w="2550"/>
        <w:gridCol w:w="256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60" w:leader="none"/>
                <w:tab w:val="left" w:pos="900" w:leader="none"/>
              </w:tabs>
              <w:autoSpaceDE w:val="false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  <w:t>Jenis Ruma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.</w:t>
              <w:tab/>
              <w:t>Rumah di Malaysi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rFonts w:eastAsia="Arial"/>
                <w:b w:val="false"/>
                <w:sz w:val="22"/>
                <w:lang w:val="ms-MY"/>
              </w:rPr>
              <w:t xml:space="preserve"> </w:t>
            </w:r>
            <w:r>
              <w:rPr>
                <w:b w:val="false"/>
                <w:sz w:val="22"/>
                <w:lang w:val="ms-MY"/>
              </w:rPr>
              <w:t>Rumah tradisional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umah panja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umah Minangkabau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umah kampu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umah mode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anglo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umah tere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umah pangs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ondominiu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ab/>
              <w:t>iii.</w:t>
              <w:tab/>
              <w:t>Pembinaan rumah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struktur bina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ahan bina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60" w:leader="none"/>
                <w:tab w:val="left" w:pos="900" w:leader="none"/>
                <w:tab w:val="left" w:pos="117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lan dan ruang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 xml:space="preserve">Menyatakan jenis reka </w:t>
              <w:tab/>
              <w:t>bentuk rumah di Malaysi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 xml:space="preserve">Menamakan contoh rumah </w:t>
              <w:tab/>
              <w:t xml:space="preserve">tradisional dan rumah </w:t>
              <w:tab/>
              <w:t>moden di Malaysi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 xml:space="preserve">Membandingkan dan </w:t>
              <w:tab/>
              <w:t xml:space="preserve">membezakan rumah </w:t>
              <w:tab/>
              <w:t xml:space="preserve">tradisional dan rumah </w:t>
              <w:tab/>
              <w:t xml:space="preserve">moden berdasarkan </w:t>
              <w:tab/>
              <w:t>pembinaan rumah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4.</w:t>
              <w:tab/>
              <w:t xml:space="preserve">Menjelaskan pembinaan </w:t>
              <w:tab/>
              <w:t xml:space="preserve">rumah yang selesa dan </w:t>
              <w:tab/>
              <w:t>kualiti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adanya pelbagai jenis rumah yang terdapat di negara kita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nilai estetika seni binaan rumah   di negara kita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an berbangga dengan rumah sendir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 xml:space="preserve">Melukis gambar rumah </w:t>
              <w:tab/>
              <w:t>tradisional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48" w:leader="none"/>
              </w:tabs>
              <w:autoSpaceDE w:val="false"/>
              <w:ind w:left="24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anyikan dan membincangkan lirik lagu bertemakan rumah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48" w:leader="none"/>
              </w:tabs>
              <w:autoSpaceDE w:val="false"/>
              <w:ind w:left="24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cari maklumat              di pusat sumber sekolah tentang pembinaan sesebuah rumah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48" w:leader="none"/>
              </w:tabs>
              <w:autoSpaceDE w:val="false"/>
              <w:ind w:left="24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lukis rumah impian anda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025"/>
        <w:gridCol w:w="3477"/>
        <w:gridCol w:w="2635"/>
        <w:gridCol w:w="263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>b.</w:t>
              <w:tab/>
              <w:t>Rumah di negara lai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  <w:tab w:val="left" w:pos="1080" w:leader="none"/>
                <w:tab w:val="left" w:pos="1350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Zon Sederhana Sejuk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35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  <w:tab w:val="left" w:pos="1080" w:leader="none"/>
                <w:tab w:val="left" w:pos="1350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Zon Sederhana Panas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35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  <w:tab w:val="left" w:pos="1080" w:leader="none"/>
                <w:tab w:val="left" w:pos="1350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Zon Sejuk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35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  <w:tab w:val="left" w:pos="1080" w:leader="none"/>
                <w:tab w:val="left" w:pos="1350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Zon Panas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nerangkan jenis rumah di empat zon iklim duni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>Menyatakan reka bentuk rumah yang terdapat           di negara lain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>Membandingkan dan membezakan rumah         di Zon Sejuk dan Zon Panas berdasarkan reka bentukny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nilai estetika seni bina rumah       di negara sendir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mbuat buku skrap tentang pelbagai jenis rumah di negara lain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layari laman web untuk mendapatkan maklumat tentang reka bentuk rumah di empat zon iklim dunia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ulis laporan tentang cuaca dan iklim, zon iklim dunia dan melukis reka bentuk rumah di zon tersebut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505"/>
        <w:gridCol w:w="3242"/>
        <w:gridCol w:w="2475"/>
        <w:gridCol w:w="2555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40" w:leader="none"/>
              </w:tabs>
              <w:autoSpaceDE w:val="false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  <w:t>Kepentingan Rumah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.</w:t>
              <w:tab/>
              <w:t>Fungsi</w:t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71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mberikan perlindunga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710" w:leader="none"/>
              </w:tabs>
              <w:ind w:left="144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71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ediakan keselesaa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710" w:leader="none"/>
              </w:tabs>
              <w:ind w:left="144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71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wujudkan kemesraan anggota keluarg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 xml:space="preserve">Menyenaraikan </w:t>
              <w:tab/>
              <w:t xml:space="preserve">kepentingan rumah </w:t>
              <w:tab/>
              <w:t>kepada manusi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 xml:space="preserve">Menjelaskan kepentingan </w:t>
              <w:tab/>
              <w:t xml:space="preserve">rumah sebagai tempat </w:t>
              <w:tab/>
              <w:t>perlindungan</w:t>
            </w:r>
          </w:p>
          <w:p>
            <w:pPr>
              <w:pStyle w:val="Normal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>Menghuraikan fungsi rumah sebagai tempat yang dapat mewujudkan kemesraan ahli keluarga</w:t>
            </w:r>
          </w:p>
          <w:p>
            <w:pPr>
              <w:pStyle w:val="Normal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4.</w:t>
              <w:tab/>
              <w:t>Menjelaskan peranan dan tanggungjawab anggota keluarga terhadap keselesaan di dalam ruma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engan adanya rumah sebagai tempat perlindungan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terima kasih kepada keluarga kerana menyediakan rumah yang  seles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umpulkan gambar-gambar rumah, pelan dan ruang serta membuat laporan berkaitan fungsi rumah kepada manusi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lakukan gerak kerja kumpulan tentang fungsi rumah kepada manusia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sv-SE"/>
              </w:rPr>
            </w:pPr>
            <w:r>
              <w:rPr>
                <w:b w:val="false"/>
                <w:sz w:val="22"/>
                <w:lang w:val="sv-SE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 xml:space="preserve">PERIHAL KAWASAN </w:t>
              <w:tab/>
              <w:t>SETEMP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b w:val="false"/>
                <w:sz w:val="22"/>
                <w:lang w:val="ms-MY"/>
              </w:rPr>
              <w:tab/>
            </w:r>
            <w:r>
              <w:rPr>
                <w:b w:val="false"/>
                <w:bCs w:val="false"/>
                <w:sz w:val="22"/>
                <w:lang w:val="ms-MY"/>
              </w:rPr>
              <w:t>2.1</w:t>
              <w:tab/>
              <w:t xml:space="preserve">Latar Belakang Kawasan </w:t>
              <w:tab/>
              <w:tab/>
              <w:tab/>
              <w:t>Setempa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  <w:tab w:val="left" w:pos="1080" w:leader="none"/>
              </w:tabs>
              <w:rPr/>
            </w:pPr>
            <w:r>
              <w:rPr>
                <w:b w:val="false"/>
                <w:sz w:val="22"/>
                <w:lang w:val="ms-MY"/>
              </w:rPr>
              <w:t>Lokasi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lang w:val="ms-MY"/>
              </w:rPr>
            </w:pPr>
            <w:r>
              <w:rPr>
                <w:b w:val="false"/>
                <w:lang w:val="ms-MY"/>
              </w:rPr>
              <w:t>Kawasan tempat tinggal murid dalam hubungan dengan mukim, daerah/bahagian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 xml:space="preserve">Menyatakan lokasi tempat </w:t>
              <w:tab/>
              <w:t>tinggal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2.  Menyatakan kawasan      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rFonts w:eastAsia="Arial"/>
                <w:b w:val="false"/>
                <w:sz w:val="22"/>
                <w:lang w:val="ms-MY"/>
              </w:rPr>
              <w:t xml:space="preserve">     </w:t>
            </w:r>
            <w:r>
              <w:rPr>
                <w:b w:val="false"/>
                <w:sz w:val="22"/>
                <w:lang w:val="ms-MY"/>
              </w:rPr>
              <w:t>tempat tinggal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 xml:space="preserve">Membandingkan dan </w:t>
              <w:tab/>
              <w:t xml:space="preserve">membezakan dua </w:t>
              <w:tab/>
              <w:t xml:space="preserve">kawasan 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tempat tinggal sendiri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1.  </w:t>
              <w:tab/>
              <w:t xml:space="preserve">Melukis peta lakar </w:t>
              <w:tab/>
              <w:t xml:space="preserve">menunjukkan kawasan </w:t>
              <w:tab/>
              <w:t>tempat tinggal murid</w:t>
            </w:r>
          </w:p>
          <w:p>
            <w:pPr>
              <w:pStyle w:val="Normal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2.  Berdasarkan peta daerah, </w:t>
              <w:tab/>
              <w:t xml:space="preserve">murid mengenal pasti </w:t>
              <w:tab/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465"/>
        <w:gridCol w:w="3266"/>
        <w:gridCol w:w="2504"/>
        <w:gridCol w:w="2541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kampung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aman perumah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lada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k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andar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pat tinggal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rFonts w:eastAsia="Arial"/>
                <w:b w:val="false"/>
                <w:sz w:val="22"/>
                <w:lang w:val="ms-MY"/>
              </w:rPr>
              <w:t xml:space="preserve">     </w:t>
            </w:r>
            <w:r>
              <w:rPr>
                <w:b w:val="false"/>
                <w:sz w:val="22"/>
                <w:lang w:val="ms-MY"/>
              </w:rPr>
              <w:t>berdasarkan lokasi</w:t>
              <w:tab/>
            </w:r>
          </w:p>
          <w:p>
            <w:pPr>
              <w:pStyle w:val="Normal"/>
              <w:ind w:left="398" w:hanging="39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rPr/>
            </w:pPr>
            <w:r>
              <w:rPr>
                <w:b w:val="false"/>
                <w:sz w:val="22"/>
                <w:lang w:val="ms-MY"/>
              </w:rPr>
              <w:t xml:space="preserve">Kedudukan tempat tinggal </w:t>
              <w:tab/>
              <w:t>murid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3.  </w:t>
              <w:tab/>
              <w:t xml:space="preserve">Melabelkan peta daerah </w:t>
              <w:tab/>
              <w:t xml:space="preserve">untuk menunjukkan </w:t>
              <w:tab/>
              <w:t xml:space="preserve">lokasi tempat tinggal </w:t>
              <w:tab/>
              <w:t>murid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16"/>
                <w:lang w:val="ms-MY"/>
              </w:rPr>
            </w:pPr>
            <w:r>
              <w:rPr>
                <w:b w:val="false"/>
                <w:sz w:val="16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4.</w:t>
              <w:tab/>
              <w:t>Melukis peta laluan ke lokasi tempat tinggal murid</w:t>
            </w:r>
          </w:p>
          <w:p>
            <w:pPr>
              <w:pStyle w:val="Normal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fi-FI"/>
              </w:rPr>
            </w:pPr>
            <w:r>
              <w:rPr>
                <w:b w:val="false"/>
                <w:sz w:val="22"/>
                <w:lang w:val="fi-F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>b.</w:t>
              <w:tab/>
              <w:t>Aspek fizikal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>i.</w:t>
              <w:tab/>
              <w:t>Keadaan muka bumi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44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anah tingg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anah pam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lembanga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inggir laut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9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nyatakan pelbagai        bentuk muka bumi negara Malaysi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>Mengenal pasti kepelbagaian bentuk muka bumi di kawasan tempat tinggal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>Membandingkan dan membezakan keistimewaan aspek fizikal antara tanah tinggi dengan tanah pamah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engan persekitaran semula jadi yang terdapat di kawasan tempat tinggal muri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Dengan merujuk peta negeri, murid menyatakan keadaan muka bumi yang terdapat di mukim dan di daerah mereka sendiri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>Membina model yang</w:t>
              <w:tab/>
              <w:t xml:space="preserve">menunjukkan keadaan </w:t>
              <w:tab/>
              <w:t xml:space="preserve">bentuk muka bumi </w:t>
              <w:tab/>
              <w:t xml:space="preserve">kawasan tempat tinggal </w:t>
              <w:tab/>
              <w:t xml:space="preserve">murid daripada kertas </w:t>
              <w:tab/>
              <w:t>tumbuk dan plastisin</w:t>
            </w:r>
          </w:p>
        </w:tc>
      </w:tr>
    </w:tbl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294"/>
        <w:gridCol w:w="3338"/>
        <w:gridCol w:w="2549"/>
        <w:gridCol w:w="2594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uaca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i.</w:t>
              <w:tab/>
              <w:t>Keadaan cuaca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uj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an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redu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angi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>ii.</w:t>
              <w:tab/>
              <w:t xml:space="preserve">Pengaruh cuaca </w:t>
              <w:tab/>
              <w:tab/>
              <w:tab/>
              <w:tab/>
              <w:t xml:space="preserve">terhadap kegiatan </w:t>
              <w:tab/>
              <w:tab/>
              <w:tab/>
              <w:tab/>
              <w:t>haria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08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nyatakan keadaan cuaca tempat tinggal murid (pada sesuatu masa)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 xml:space="preserve">Menerangkan maksud </w:t>
              <w:tab/>
              <w:t>simbol-simbol cuaca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 xml:space="preserve">Menerangkan ciri </w:t>
              <w:tab/>
              <w:t xml:space="preserve">keistimewaan cuaca </w:t>
              <w:tab/>
              <w:t>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4.</w:t>
              <w:tab/>
              <w:t>Menjelaskan pengaruh cuaca ke atas kegiatan harian penduduk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5.</w:t>
              <w:tab/>
              <w:t xml:space="preserve">Menyatakan langkah keselamatan yang perlu diambil oleh murid sewaktu banjir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engan keadaan cuaca di tempat tinggal sendiri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redai apa-apa jua keadaan cuaca yang memberikan manfaat kepada semua kehidupan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 xml:space="preserve">Melukis simbol-simbol </w:t>
              <w:tab/>
              <w:t>cuaca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>Membina carta cuaca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andakan keadaan cuaca hari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rekod suhu hari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catatkan arah angin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>Mencatatkan kegiatan harian murid (satu minggu) tentang pengaruh cuaca seperti hujan lebat, cuaca panas dan angin kencang terhadap kegiatan murid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4.</w:t>
              <w:tab/>
              <w:t>Membuat perbandingan cuaca di negara kita dengan negara lain dan menulis laporan</w:t>
            </w:r>
          </w:p>
          <w:p>
            <w:pPr>
              <w:pStyle w:val="Normal"/>
              <w:tabs>
                <w:tab w:val="clear" w:pos="720"/>
                <w:tab w:val="left" w:pos="338" w:leader="none"/>
                <w:tab w:val="left" w:pos="1058" w:leader="none"/>
                <w:tab w:val="left" w:pos="114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>Contoh:</w:t>
              <w:tab/>
              <w:t xml:space="preserve">Iklim di Malaysia </w:t>
              <w:tab/>
              <w:tab/>
              <w:tab/>
              <w:t>dan di Jepun</w:t>
            </w:r>
          </w:p>
        </w:tc>
      </w:tr>
    </w:tbl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025"/>
        <w:gridCol w:w="3477"/>
        <w:gridCol w:w="2635"/>
        <w:gridCol w:w="263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autoSpaceDE w:val="false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  <w:t>Identiti Setempa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</w:tabs>
              <w:ind w:left="810" w:hanging="0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08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.</w:t>
              <w:tab/>
              <w:t>Sejarah atau legend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08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08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>i.</w:t>
              <w:tab/>
              <w:t xml:space="preserve">Asal usul nama </w:t>
              <w:tab/>
              <w:tab/>
              <w:tab/>
              <w:t xml:space="preserve">tempat dari aspek </w:t>
              <w:tab/>
              <w:tab/>
              <w:tab/>
              <w:t>sejarah atau legend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08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08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>ii.</w:t>
              <w:tab/>
              <w:t>Peristiwa setempat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 xml:space="preserve">Menceritakan asal usul </w:t>
              <w:tab/>
              <w:t>nama tempat tinggal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 xml:space="preserve">Menyenaraikan peristiwa </w:t>
              <w:tab/>
              <w:t xml:space="preserve">bersejarah di kawasan </w:t>
              <w:tab/>
              <w:t>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 xml:space="preserve">Menceritakan salah satu </w:t>
              <w:tab/>
              <w:t xml:space="preserve">peristiwa setempat yang </w:t>
              <w:tab/>
              <w:t>paling istimewa bagi muri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identiti tempat sendiri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sejarah dan legenda setempa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nulis laporan 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emu bual penduduk setempat tentang asal-usul nama setempa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emu bual penduduk setempat tentang cerita legend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emu bual orang sumber tentang peristiwa penting yang berlaku di kawasan setempat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 xml:space="preserve">2.   Melukis gambar tentang cerita asal-usul nama setempat 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025"/>
        <w:gridCol w:w="3477"/>
        <w:gridCol w:w="2635"/>
        <w:gridCol w:w="263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>b.</w:t>
              <w:tab/>
              <w:t>Keistimewaan setempa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1440" w:hanging="144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ab/>
              <w:t>i.</w:t>
              <w:tab/>
              <w:t>Keistimewaan dari segi 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lam semula jad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warisan sejara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esenian dan kebudaya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1710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rasarana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nyenaraikan keistimewaan tempat tinggal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>Menyatakan contoh-contoh berkaitan  keistimewaan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  Menceritakan keistimewaan prasarana yang terdapat di kawasan tempat tinggal muri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keistimewaan tempat sendiri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ama bertanggungjawab untuk meningkatkan imej tempat sendir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lawat ke tempat peninggalan warisan sejarah dan menulis laporan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>Menghasilkan buku skrap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emu bual penduduk tentang keistimewaan setempat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8" w:leader="none"/>
              </w:tabs>
              <w:autoSpaceDE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merhati dan merakamkan prasarana setempat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>Memperagakan pakaian tradisional sempena Minggu Patriotik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025"/>
        <w:gridCol w:w="3477"/>
        <w:gridCol w:w="2635"/>
        <w:gridCol w:w="263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.</w:t>
              <w:tab/>
              <w:t>Struktur pentadbira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144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ampung / Taman Perumahan / Ladang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1080" w:hanging="0"/>
              <w:rPr>
                <w:rFonts w:eastAsia="Arial"/>
                <w:b w:val="false"/>
                <w:b w:val="false"/>
                <w:sz w:val="22"/>
                <w:lang w:val="ms-MY"/>
              </w:rPr>
            </w:pPr>
            <w:r>
              <w:rPr>
                <w:rFonts w:eastAsia="Arial"/>
                <w:b w:val="false"/>
                <w:sz w:val="22"/>
                <w:lang w:val="ms-MY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2160" w:hanging="108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ukim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2160" w:hanging="108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Daerah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ind w:left="2160" w:hanging="108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Negeri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1.</w:t>
              <w:tab/>
              <w:t>Menamakan ketua pentadbiran mengikut jawatan di peringkat kampung, mukim, daerah dan negeri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2.</w:t>
              <w:tab/>
              <w:t>Menyatakan organisasi pentadbiran tempat tinggal murid pada peringkat taman / kampung / ladang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</w:t>
              <w:tab/>
              <w:t>Menamakan jabatan-jabatan pentadbiran dan perkhidmatan awam di kawasan tempat tinggal muri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hormati ketua-ketua pentadbiran setempa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cari maklumat tentang jawatan pentadbiran kampung / mukim / daerah dan menulis carta organisasi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incang serta mencatatkan hasil perbincangan secara kumpulan tentang bidang kuasa mengikut kawasan bagi tiap-tiap organisasi pentadbiran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</w:r>
          </w:p>
          <w:p>
            <w:pPr>
              <w:pStyle w:val="Normal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>Contoh</w:t>
            </w:r>
          </w:p>
          <w:p>
            <w:pPr>
              <w:pStyle w:val="Normal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</w:r>
          </w:p>
          <w:p>
            <w:pPr>
              <w:pStyle w:val="Normal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 xml:space="preserve">Penghulu : Pentadbiran </w:t>
              <w:tab/>
              <w:tab/>
              <w:t xml:space="preserve">sesuatu </w:t>
              <w:tab/>
              <w:tab/>
              <w:t>mukim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025"/>
        <w:gridCol w:w="3477"/>
        <w:gridCol w:w="2635"/>
        <w:gridCol w:w="263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>d.</w:t>
              <w:tab/>
              <w:t xml:space="preserve">Kemudahan dan </w:t>
              <w:tab/>
              <w:tab/>
              <w:tab/>
              <w:tab/>
              <w:tab/>
              <w:t>perkhidmatan awam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ab/>
              <w:t>i.</w:t>
              <w:tab/>
              <w:t xml:space="preserve">Perkhidmatan </w:t>
              <w:tab/>
              <w:tab/>
              <w:tab/>
              <w:tab/>
              <w:tab/>
              <w:tab/>
              <w:t>perhubunga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ab/>
              <w:t>ii.</w:t>
              <w:tab/>
              <w:t xml:space="preserve">Perkhidmatan </w:t>
              <w:tab/>
              <w:tab/>
              <w:tab/>
              <w:tab/>
              <w:tab/>
              <w:tab/>
              <w:t>pendidika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ab/>
              <w:t>iii.</w:t>
              <w:tab/>
              <w:t xml:space="preserve">Perkhidmatan </w:t>
              <w:tab/>
              <w:tab/>
              <w:tab/>
              <w:tab/>
              <w:tab/>
              <w:tab/>
              <w:t>keselamata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ab/>
              <w:t>iv.</w:t>
              <w:tab/>
              <w:t xml:space="preserve">Perkhidmatan </w:t>
              <w:tab/>
              <w:tab/>
              <w:tab/>
              <w:tab/>
              <w:tab/>
              <w:tab/>
              <w:t xml:space="preserve">kesihatan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  <w:tab/>
              <w:t>v.</w:t>
              <w:tab/>
              <w:t>Kemudahan beribadat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atakan fungsi kemudahan dan perkhidmatan awam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enaraikan jenis kemudahan dan perkhidmatan awam           di tempat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3.  Menyenaraikan jenis perkhidmatan yang disediakan oleh perkhidmatan awam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4.  Menjelaskan kepentingan pelbagai perkhidmatan awam di tempat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engan kemudahan dan perkhidmatan yang disediakan di kawasan setempa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/>
            </w:pPr>
            <w:r>
              <w:rPr>
                <w:b w:val="false"/>
                <w:sz w:val="22"/>
                <w:lang w:val="ms-MY"/>
              </w:rPr>
              <w:t>1.</w:t>
              <w:tab/>
            </w:r>
            <w:r>
              <w:rPr>
                <w:b w:val="false"/>
                <w:sz w:val="20"/>
                <w:szCs w:val="20"/>
                <w:lang w:val="ms-MY"/>
              </w:rPr>
              <w:t>Berdasarkan satu jenis kemudahan awam, bincangkan kepentingan dan cara menjaganya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2.</w:t>
              <w:tab/>
              <w:t>Taklimat daripada orang sumber tentang perkhidmatan awam setempat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3.</w:t>
              <w:tab/>
              <w:t xml:space="preserve">Mengumpulkan bahan edaran seperti risalah dan poster yang berkaitan dengan kemudahan dan perkhidmatan awam. 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4.   Membincangkan dan mencatatkan perkara penting tentang kepentingan kemudahan dan perkhidmatan awam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  <w:t>5.</w:t>
              <w:tab/>
              <w:t>Melayari laman web institusi atau syarikat yang menyediakan kemudahan dan perkhidmatan awam untuk mengetahui kepentingan organisasi tersebut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073"/>
        <w:gridCol w:w="3451"/>
        <w:gridCol w:w="2618"/>
        <w:gridCol w:w="2632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autoSpaceDE w:val="false"/>
              <w:ind w:left="720" w:hanging="540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  <w:t>Masyarakat Setempat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  <w:sz w:val="22"/>
                <w:lang w:val="ms-MY"/>
              </w:rPr>
            </w:pPr>
            <w:r>
              <w:rPr>
                <w:b w:val="false"/>
                <w:bCs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.</w:t>
              <w:tab/>
              <w:t>Penduduk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080" w:leader="none"/>
                <w:tab w:val="left" w:pos="1440" w:leader="none"/>
              </w:tabs>
              <w:ind w:left="81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>i.</w:t>
              <w:tab/>
              <w:t>Taburan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ind w:left="144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au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mu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jantin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kerjaa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gama dan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</w:tabs>
              <w:ind w:left="144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rFonts w:eastAsia="Arial"/>
                <w:b w:val="false"/>
                <w:sz w:val="22"/>
                <w:lang w:val="ms-MY"/>
              </w:rPr>
              <w:t xml:space="preserve">      </w:t>
            </w:r>
            <w:r>
              <w:rPr>
                <w:b w:val="false"/>
                <w:sz w:val="22"/>
                <w:lang w:val="ms-MY"/>
              </w:rPr>
              <w:t>kepercayaa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atakan kaum yang terdapat di tempat tinggal murid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ind w:left="38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atakan agama dan kepercayaan masyarakat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enaraikan jenis pekerjaan masyarakat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erangkan faktor yang mempengaruhi pekerjaan masyarakat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27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atakan kewujudan dan komposisi masyarakat setempa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edari bahawa masyarakat setempat terdiri daripada pelbagai kaum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hormati agama dan kepercayaan masyarakat setempat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bangga dengan sumbangan setiap individu dalam masyarakat setemp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rujuk pelbagai sumber untuk mengumpulkan maklumat tentang kaum masyarakat setempat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emu bual penduduk setempat tentang pekerjaan merek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klasifikasikan pekerjaan setempat berdasarkan bidang-bidang tertentu dan membuat rumus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8" w:leader="none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hasilkan buku skrap tentang masyarakat setempat berdasarkan aspek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38" w:leader="none"/>
              </w:tabs>
              <w:autoSpaceDE w:val="false"/>
              <w:ind w:left="698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kaum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38" w:leader="none"/>
              </w:tabs>
              <w:autoSpaceDE w:val="false"/>
              <w:ind w:left="698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kerjaan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38" w:leader="none"/>
              </w:tabs>
              <w:autoSpaceDE w:val="false"/>
              <w:ind w:left="698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agama dan kepercayaan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RANCANGAN  PENGAJARAN  TAHUNAN  201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KAJIAN  TEMPATAN  TAHUN  4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4143"/>
        <w:gridCol w:w="2863"/>
        <w:gridCol w:w="2242"/>
        <w:gridCol w:w="2536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ENGGAL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TEMA / TOPIK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HASIL PEMBELAJARA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UNSUR PATRIOTISM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CONTOH AKTIVITI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.</w:t>
              <w:tab/>
              <w:t>Kegiatan ekonomi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>i.</w:t>
              <w:tab/>
              <w:t>Jenis kegiata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rtan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rlombo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rindustr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rkhidm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lanco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autoSpaceDE w:val="false"/>
              <w:ind w:left="180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perniagaa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440" w:hanging="360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ii.</w:t>
              <w:tab/>
              <w:t>Faktor-faktor yang mempengaruhi kegiatan ekonomi setempat atau pekerjaan utama penduduk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enaraikan jenis kegiatan ekonomi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atakan pekerjaan utama penduduk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jelaskan faktor yang mempengaruhi pekerjaan utama penduduk setempat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8" w:leader="none"/>
              </w:tabs>
              <w:autoSpaceDE w:val="false"/>
              <w:ind w:left="308" w:hanging="30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yatakan faktor yang mewujudkan kegiatan pelancongan / pertanian / perindustrian / perkhidmatan</w:t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08" w:leader="none"/>
              </w:tabs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Bersyukur dengan sumbangan kegiatan ekonomi setempa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ngklasifikasikan pekerjaan setempat berdasarkan bidang-bidang tertentu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mbincangkan faktor-faktor yang mempengaruhi kegiatan ekonomi setempat atau pekerjaan utama penduduk dan menulis laporan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lakonkan simulasi tentang keistimewaan tempat tinggal murid sebagai kawasan pelancong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338" w:hanging="338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  <w:t>Membuat buku skrap tentang sesuatu kegiatan ekonomi utama di tempat anda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ms-MY"/>
              </w:rPr>
            </w:pPr>
            <w:r>
              <w:rPr>
                <w:b w:val="false"/>
                <w:sz w:val="22"/>
                <w:lang w:val="ms-MY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5</w:t>
    </w:r>
    <w:r>
      <w:rPr>
        <w:rStyle w:val="PageNumber"/>
        <w:sz w:val="22"/>
        <w:b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61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592"/>
        </w:tabs>
        <w:ind w:left="2592" w:hanging="612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612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1560"/>
        </w:tabs>
        <w:ind w:left="15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1890"/>
        </w:tabs>
        <w:ind w:left="1890" w:hanging="720"/>
      </w:pPr>
      <w:rPr/>
    </w:lvl>
    <w:lvl w:ilvl="1">
      <w:start w:val="1"/>
      <w:numFmt w:val="bullet"/>
      <w:lvlText w:val=""/>
      <w:lvlJc w:val="left"/>
      <w:pPr>
        <w:tabs>
          <w:tab w:val="num" w:pos="2502"/>
        </w:tabs>
        <w:ind w:left="2502" w:hanging="61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612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612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bullet"/>
      <w:lvlText w:val=""/>
      <w:lvlJc w:val="left"/>
      <w:pPr>
        <w:tabs>
          <w:tab w:val="num" w:pos="2952"/>
        </w:tabs>
        <w:ind w:left="2952" w:hanging="612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692"/>
        </w:tabs>
        <w:ind w:left="1692" w:hanging="61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612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9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03:00Z</dcterms:created>
  <dc:creator>Mr. Jabreh</dc:creator>
  <dc:description/>
  <cp:keywords/>
  <dc:language>en-US</dc:language>
  <cp:lastModifiedBy>Jabreh</cp:lastModifiedBy>
  <dcterms:modified xsi:type="dcterms:W3CDTF">2011-01-28T20:18:00Z</dcterms:modified>
  <cp:revision>4</cp:revision>
  <dc:subject/>
  <dc:title>RANCANGAN  PENGAJARAN  TAHUNAN</dc:title>
</cp:coreProperties>
</file>